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Remont nawierzchni drogi - Wieluń, ul. Nadodrzańsk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7538 - 2012; data zamieszczenia: 19.01.2012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Remont nawierzchni drogi - Wieluń, ul. Nadodrzańsk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Zakres rzeczowy robót budowlanych: wykonanie nowej nawierzchni drogi z mieszanek bitumiczno-mineralnych; wykonanie chodników z kostki betonowej szarej gr. 8 cm; wykonanie zjazdów  z kostki betonowej szarej gr. 8 cm na podbudowie z kruszywa; krawężniki betonowe 15*30*100 cm; obrzeża betonowe 30*8*100 cm. Uwaga: Zakres rzeczowy robót budowlanych obejmuje również wykonanie zjazdów publicznych z kostki betonowej szarej gr. 8 cm ujętych w odrębnym opracowaniu tj. projekcie budowy parkingu. Zakres rzeczowy robót przedstawiony został w: 1) projekcie budowlanym, 2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3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45.23.31.42-6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29.06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</w:t>
        <w:br/>
        <w:t>3.02.2012 r. do godz. 13.00 w wysokości 2 800,00 zł (słownie: dwa tysiące osiemse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before="100" w:after="100"/>
        <w:jc w:val="both"/>
        <w:rPr/>
      </w:pPr>
      <w:r>
        <w:rPr>
          <w:sz w:val="24"/>
          <w:szCs w:val="24"/>
        </w:rPr>
        <w:t>W celu potwierdzenia wiedzy i doświadczenia Wykonawcy winni udokumentować zrealizowanie przynajmniej jednej roboty budowlanej polegającej na wykonaniu nawierzchni z mieszanek bitumiczno-mineralnych</w:t>
        <w:br/>
        <w:t xml:space="preserve">o wartości nie mniejszej niż 100 000 zł brutto w ramach jednej umowy, </w:t>
        <w:br/>
        <w:t xml:space="preserve">w okresie ostatnich pięciu lat przed upływem terminu składania ofert, a jeżeli okres prowadzenia działalności jest krótszy - w tym okresie. Ocena spełniania wyżej opisanych warunków udziału w postępowaniu dokonywana będzie </w:t>
        <w:br/>
        <w:t>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potencjału technicznego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before="100" w:after="100"/>
        <w:jc w:val="both"/>
        <w:rPr/>
      </w:pPr>
      <w:r>
        <w:rPr>
          <w:sz w:val="24"/>
          <w:szCs w:val="24"/>
        </w:rPr>
        <w:t xml:space="preserve">Za spełnienie warunku dotyczącego dysponowania osobami zdolnymi do wykonania zamówienia Zamawiający uzna dysponowanie osobami mającymi uprawnienia budowlane w zakresie kierowania robotami budowlanymi </w:t>
        <w:br/>
        <w:t xml:space="preserve">w specjalności konstrukcyjno-budowlanej bez ograniczeń lub drogowej - minimum 1 osoba. Ocena spełniania wyżej opisanych warunków udziału </w:t>
        <w:br/>
        <w:t xml:space="preserve">w postępowaniu dokonywana będzie w oparciu o złożone przez Wykonawcę </w:t>
        <w:br/>
        <w:t>w niniejszym postępowaniu dokumenty i oświadczenia na zasadzie spełnia/nie spełni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</w:t>
        <w:br/>
        <w:t xml:space="preserve">w oparciu o art. 24 ust. 1 pkt 2 ustawy, wystawiony nie wcześniej niż 6 miesięcy przed upływem terminu składania wniosków o dopuszczenie do udziału w postępowaniu o udzielenie zamówienia albo składania ofert, </w:t>
        <w:br/>
        <w:t>a w stosunku do osób fizycznych oświadczenie w zakresie art. 24 ust. 1</w:t>
        <w:br/>
        <w:t>pkt 2 ustawy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</w:t>
        <w:br/>
        <w:t xml:space="preserve">w całości wykonania decyzji właściwego organu - wystawiony nie wcześniej niż 3 miesiące przed upływem terminu składania wniosków </w:t>
        <w:br/>
        <w:t>o 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Gwarancja - 10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- śmierci, choroby lub innych zdarzeń losowych kluczowego specjalisty, - niewywiązywania się kluczowego specjalisty</w:t>
        <w:br/>
        <w:t xml:space="preserve"> z obowiązków wynikających z umowy, - jeżeli zmiana kluczowego specjalisty stanie się konieczna z jakichkolwiek innych przyczyn niezależnych od Wykonawcy (np. rezygnacji), 2) Zamawiający może zażądać od Wykonawcy zmiany kluczowego specjalisty, jeżeli uzna, że nie wykonuje on swoich obowiązków wynikających z umowy, 3) w przypadku zmiany kluczowego specjalisty, nowy kluczowy specjalista musi spełniać wymagania określone dla danego specjalisty, 4) Wykonawca obowiązany jest zmienić kluczowego specjalistę zgodnie </w:t>
        <w:br/>
        <w:t xml:space="preserve">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, 2) przekazania dokumentów budowy (pozwolenia na budowę, dokumentacji projektowej, specyfikacji technicznych, innych wymaganych przepisami, do których Zamawiający jest zobowiązany), 3) przekazania dokumentów zamiennych budowy lub usunięcia wad w dostarczonej dokumentacji, 4) zapewnienia możliwości poboru wody </w:t>
        <w:br/>
        <w:t xml:space="preserve">i energii elektrycznej na potrzeby budowy, 5) zmiany terminu dokonania prób końcowych </w:t>
        <w:br/>
        <w:t>i wniosku o dokonanie prób dodatkowych nie objętych umową, 6) zmiany terminu dokonania odbiorów przewidzianych w umowie,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- zawieszenia robót przez Zamawiającego, - szczególnie niesprzyjających warunków atmosferycznych, - zmian dokumentacji projektowej, dokonanych na wniosek Zamawiającego (lub Wykonawcy) - siły wyższej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 </w:t>
        <w:br/>
        <w:t>Cena SIWZ - 48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3.02.2012 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03.03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</w:t>
        <w:tab/>
        <w:tab/>
        <w:tab/>
        <w:t xml:space="preserve">               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25:00Z</dcterms:created>
  <dc:creator>Majtyka</dc:creator>
  <dc:description/>
  <cp:keywords/>
  <dc:language>en-US</dc:language>
  <cp:lastModifiedBy>Arkadiusz Prygiel</cp:lastModifiedBy>
  <cp:lastPrinted>2012-01-19T09:39:00Z</cp:lastPrinted>
  <dcterms:modified xsi:type="dcterms:W3CDTF">2012-01-19T08:40:00Z</dcterms:modified>
  <cp:revision>6</cp:revision>
  <dc:subject/>
  <dc:title>IR-7040/127/04/05</dc:title>
</cp:coreProperties>
</file>